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 xml:space="preserve">Archive 7.1 Specifications 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>The following features are in the new level for Facts 7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de Archive mostly GUI for all OS lev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d SMRPTS for Print and Li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sed SMRPTS for update programs: Store, Indexer, and Remove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UI version for the search program (ACC031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mproved on installation by creating a control record setup window.  Added a test method to run after setup, where an Archive report is created.  If test is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uccessful, then Archive will be ready for use when user returns to a men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dded flag to AC control to use PVX memory file for indexing.  Added code in index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grams to test flag and process accordingly. Will speed up indexing greatly, but can be turned off if memory problems occ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  Rewrote setup programs for more processing efficiency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ewrote Win/NT method of writing to temporary file, ARCHIVE.TXT. Eliminated program ACC61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dded record scrolling buttons to GUI view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nprotected ACC010 and ACC0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  Added help and about menu bars to DDS GUI programs: GUI viewer, GUI setup an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UI sear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  Added view option to print window during Archive cre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 Added more informative input tips to GUI progra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9:15:00Z</dcterms:created>
  <dc:creator>Preferred Customer</dc:creator>
  <dc:description/>
  <dc:language>en-US</dc:language>
  <cp:lastModifiedBy>Danny Crews</cp:lastModifiedBy>
  <cp:lastPrinted>2001-08-23T10:20:00Z</cp:lastPrinted>
  <dcterms:modified xsi:type="dcterms:W3CDTF">2001-08-23T14:24:00Z</dcterms:modified>
  <cp:revision>7</cp:revision>
  <dc:subject/>
  <dc:title/>
</cp:coreProperties>
</file>